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03" w:leader="none"/>
          <w:tab w:val="decimal" w:pos="9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e 21 mars 1995.  Librairie Graphique sous Windows </w:t>
      </w:r>
    </w:p>
    <w:p>
      <w:pPr>
        <w:pStyle w:val="Normal"/>
        <w:tabs>
          <w:tab w:val="clear" w:pos="720"/>
          <w:tab w:val="left" w:pos="3403" w:leader="none"/>
          <w:tab w:val="decimal" w:pos="9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tite description des objets pour simplifier le graphisme sous Windows.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Objet pour le graphisme de base :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TGraphicBase = object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Il simplifie :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Le dessin de lignes, avec attribut de couleurs, de styles, de taille, ...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Le dessin de marques, carrés, croix, triangles, ... de couleur, taille, ...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L'affichage de texte, avec font, taille, attribut, ...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La correspondance entre coordonnées utilisateur et device (écran ou imprimante).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La gestion des Device Context.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Le positionnnement dans la fenêtre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TGAPWindow = object(TWindow)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Il contiend des graphiques, et du texte.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ici des éléments de cet objet :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GrBase : PGraphicBase;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Graphisme et texte de la fenêtre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pGr        : array[1..DIX] of PGAPGraphic;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graphiques de la fenêtre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TGAPGraphic = object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Il contient l'information sur des graphiques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ici des éléments de cet objet :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Info        :pGAPInfo;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information lié au graphique, tel que commentaire, nom d'utilisateur, ...}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GrBase : PGraphicBase;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Graphisme et texte de la fenêtre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pWin       : array[1..DIX] of PGAPWindow;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fenêtres contenant ce graphique. (Utile?)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pCu        : array[1..VINGT] of PGAPCurves;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Courbes du graphique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TGAPCurve = object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Il contient l'information sur des courbes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ici des éléments de cet objet :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Info        :pGAPInfo;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information lié à la courbe, tel que commentaire, nom d'utilisateur, ...}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pGr        : array[1..DIX] of PGAPGraphic;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graphiques contenant la courbe. (Utile?)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TGAPInfo = object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  <w:tab/>
        <w:t>Il contient de l'information générale, tel que des commentaires, nom de l'utilisateur, date, nom de fichier, nom de répertoire.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Descendence des objets :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Window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GAPWindow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decimal" w:pos="9640" w:leader="none"/>
        </w:tabs>
        <w:bidi w:val="0"/>
        <w:ind w:left="284" w:hanging="284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  <w:tab/>
        <w:t>TGraphicBase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decimal" w:pos="9640" w:leader="none"/>
        </w:tabs>
        <w:bidi w:val="0"/>
        <w:ind w:left="284" w:hanging="284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  <w:tab/>
        <w:t>TGAPGraphic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5670" w:leader="none"/>
          <w:tab w:val="decimal" w:pos="9640" w:leader="none"/>
        </w:tabs>
        <w:bidi w:val="0"/>
        <w:ind w:left="284" w:hanging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  <w:tab/>
        <w:t>TGraphicBase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5670" w:leader="none"/>
          <w:tab w:val="left" w:pos="8505" w:leader="none"/>
        </w:tabs>
        <w:bidi w:val="0"/>
        <w:ind w:left="284" w:hanging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  <w:tab/>
        <w:t>TGAPInfo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5670" w:leader="none"/>
          <w:tab w:val="decimal" w:pos="9640" w:leader="none"/>
        </w:tabs>
        <w:bidi w:val="0"/>
        <w:ind w:left="284" w:hanging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  <w:tab/>
        <w:t>TGAPCurve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5670" w:leader="none"/>
          <w:tab w:val="left" w:pos="8505" w:leader="none"/>
        </w:tabs>
        <w:bidi w:val="0"/>
        <w:ind w:left="284" w:hanging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  <w:tab/>
        <w:t>TGAPInfo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5670" w:leader="none"/>
          <w:tab w:val="left" w:pos="8505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Correspondance entre les coordonnées utilisateurs et écran.</w:t>
      </w:r>
    </w:p>
    <w:p>
      <w:pPr>
        <w:pStyle w:val="Normal"/>
        <w:tabs>
          <w:tab w:val="clear" w:pos="720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u que la taille de la fenêtre peut changer à tout moment, la définition d'une région graphique dans la fenêtre comporte des positions relatives et absolues.</w:t>
      </w:r>
    </w:p>
    <w:p>
      <w:pPr>
        <w:pStyle w:val="Normal"/>
        <w:tabs>
          <w:tab w:val="clear" w:pos="720"/>
          <w:tab w:val="left" w:pos="3403" w:leader="none"/>
          <w:tab w:val="decimal" w:pos="9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 §</w:t>
      </w:r>
    </w:p>
    <w:p>
      <w:pPr>
        <w:pStyle w:val="Normal"/>
        <w:tabs>
          <w:tab w:val="clear" w:pos="720"/>
          <w:tab w:val="left" w:pos="3403" w:leader="none"/>
          <w:tab w:val="decimal" w:pos="9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3403" w:leader="none"/>
          <w:tab w:val="decimal" w:pos="9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ordonnées en haut à gauche = (0,0)</w:t>
      </w:r>
    </w:p>
    <w:p>
      <w:pPr>
        <w:pStyle w:val="Normal"/>
        <w:tabs>
          <w:tab w:val="clear" w:pos="720"/>
          <w:tab w:val="left" w:pos="3403" w:leader="none"/>
          <w:tab w:val="decimal" w:pos="9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ordonnées en bas  à droite = (pixXMax, pixYMax)</w:t>
      </w:r>
    </w:p>
    <w:p>
      <w:pPr>
        <w:pStyle w:val="Normal"/>
        <w:tabs>
          <w:tab w:val="clear" w:pos="720"/>
          <w:tab w:val="left" w:pos="3403" w:leader="none"/>
          <w:tab w:val="decimal" w:pos="9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8 variables entières définissent les positions de fenêtres graphiques.</w:t>
      </w:r>
    </w:p>
    <w:p>
      <w:pPr>
        <w:pStyle w:val="Normal"/>
        <w:tabs>
          <w:tab w:val="clear" w:pos="720"/>
          <w:tab w:val="left" w:pos="3403" w:leader="none"/>
          <w:tab w:val="decimal" w:pos="9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acune de ces variables est définie par deux variables, indépendante de la taille de la fenêtre TGAPWindow.</w:t>
      </w:r>
    </w:p>
    <w:p>
      <w:pPr>
        <w:pStyle w:val="Normal"/>
        <w:tabs>
          <w:tab w:val="clear" w:pos="720"/>
          <w:tab w:val="left" w:pos="3403" w:leader="none"/>
          <w:tab w:val="decimal" w:pos="9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3403" w:leader="none"/>
          <w:tab w:val="decimal" w:pos="9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X1Left   := mmX1Left   * pixSmm + relX1Left   * pixXMax</w:t>
      </w:r>
    </w:p>
    <w:p>
      <w:pPr>
        <w:pStyle w:val="Normal"/>
        <w:tabs>
          <w:tab w:val="clear" w:pos="720"/>
          <w:tab w:val="left" w:pos="3403" w:leader="none"/>
          <w:tab w:val="decimal" w:pos="9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Y1Top    := mmY1Top    * pixSmm + relY1Top    * pixYMax</w:t>
      </w:r>
    </w:p>
    <w:p>
      <w:pPr>
        <w:pStyle w:val="Normal"/>
        <w:tabs>
          <w:tab w:val="clear" w:pos="720"/>
          <w:tab w:val="left" w:pos="3403" w:leader="none"/>
          <w:tab w:val="decimal" w:pos="9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X1Width  := mmX1Width  * pixSmm + relX1Width  * pixXMax</w:t>
      </w:r>
    </w:p>
    <w:p>
      <w:pPr>
        <w:pStyle w:val="Normal"/>
        <w:tabs>
          <w:tab w:val="clear" w:pos="720"/>
          <w:tab w:val="left" w:pos="3403" w:leader="none"/>
          <w:tab w:val="decimal" w:pos="9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Y1Height := mmY1Height * pixSmm + relY1Height * pixYMax</w:t>
      </w:r>
    </w:p>
    <w:p>
      <w:pPr>
        <w:pStyle w:val="Normal"/>
        <w:tabs>
          <w:tab w:val="clear" w:pos="720"/>
          <w:tab w:val="left" w:pos="3403" w:leader="none"/>
          <w:tab w:val="decimal" w:pos="9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3403" w:leader="none"/>
          <w:tab w:val="decimal" w:pos="9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X2Left   := mmX2Left   * pixSmm + relX2Left   * pixXMax</w:t>
      </w:r>
    </w:p>
    <w:p>
      <w:pPr>
        <w:pStyle w:val="Normal"/>
        <w:tabs>
          <w:tab w:val="clear" w:pos="720"/>
          <w:tab w:val="left" w:pos="3403" w:leader="none"/>
          <w:tab w:val="decimal" w:pos="9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Y2Top    := mmY2Top    * pixSmm + relY2Top    * pixYMax</w:t>
      </w:r>
    </w:p>
    <w:p>
      <w:pPr>
        <w:pStyle w:val="Normal"/>
        <w:tabs>
          <w:tab w:val="clear" w:pos="720"/>
          <w:tab w:val="left" w:pos="3403" w:leader="none"/>
          <w:tab w:val="decimal" w:pos="9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X2Width  := mmX2Width  * pixSmm + relX2Width  * pixXMax</w:t>
      </w:r>
    </w:p>
    <w:p>
      <w:pPr>
        <w:pStyle w:val="Normal"/>
        <w:tabs>
          <w:tab w:val="clear" w:pos="720"/>
          <w:tab w:val="left" w:pos="3403" w:leader="none"/>
          <w:tab w:val="decimal" w:pos="9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Y2Height := mmY2Height * pixSmm + relY2Height * pixYMax</w:t>
      </w:r>
    </w:p>
    <w:p>
      <w:pPr>
        <w:pStyle w:val="Normal"/>
        <w:tabs>
          <w:tab w:val="clear" w:pos="720"/>
          <w:tab w:val="left" w:pos="3403" w:leader="none"/>
          <w:tab w:val="decimal" w:pos="9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3403" w:leader="none"/>
          <w:tab w:val="decimal" w:pos="9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es variables mm... et rel... sont celles qui définissent les positions.</w:t>
      </w:r>
    </w:p>
    <w:p>
      <w:pPr>
        <w:pStyle w:val="Normal"/>
        <w:tabs>
          <w:tab w:val="clear" w:pos="720"/>
          <w:tab w:val="left" w:pos="3403" w:leader="none"/>
          <w:tab w:val="decimal" w:pos="9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es variables mm... correspondent à des tailles absolues en millimètres,</w:t>
      </w:r>
    </w:p>
    <w:p>
      <w:pPr>
        <w:pStyle w:val="Normal"/>
        <w:tabs>
          <w:tab w:val="clear" w:pos="720"/>
          <w:tab w:val="left" w:pos="3403" w:leader="none"/>
          <w:tab w:val="decimal" w:pos="9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es variables rel... correspondent à des tailles relatives.</w:t>
      </w:r>
    </w:p>
    <w:p>
      <w:pPr>
        <w:pStyle w:val="Normal"/>
        <w:tabs>
          <w:tab w:val="clear" w:pos="720"/>
          <w:tab w:val="left" w:pos="3403" w:leader="none"/>
          <w:tab w:val="decimal" w:pos="9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ixSmm  fait la correspondance entre des pixels et des millimètres.</w:t>
      </w:r>
    </w:p>
    <w:p>
      <w:pPr>
        <w:pStyle w:val="Normal"/>
        <w:tabs>
          <w:tab w:val="clear" w:pos="720"/>
          <w:tab w:val="left" w:pos="3403" w:leader="none"/>
          <w:tab w:val="decimal" w:pos="9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3403" w:leader="none"/>
          <w:tab w:val="decimal" w:pos="9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our rester indépendant d'un device (écran ou imprimante), il faut utiliser des coordonnées millimètres et éviter toutes les coordonnées en pixel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lus d'informations sur le graphisme de base.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TGraphicBase = object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</w:t>
        <w:tab/>
        <w:t>Il n'est pas le descendant d'un autre objet.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- Données sur la fenêtre liée au graphisme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Win           : PWindowObject;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- Données des devices contextes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-------------------------------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DC0          : HDC;  { Device Contexte nécéssaire au graphisme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DCOpen       : boolean;  { indique si le Device Contexte est ouvert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- Données des Lignes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--------------------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colLine       : TCOLOR? 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yleLine     : TSTYLE?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izeLine      : TSIZE?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- Données des Marques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---------------------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colMark       : TCOLOR? 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yleMark     : TSTYLE?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izeMark      : TSIZE?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- Données des Textes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--------------------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fontText     : 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lText      :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izeText     :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ttribText   :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- Données de coordonnées utilisateurs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------------------------------------- }</w:t>
      </w:r>
    </w:p>
    <w:p>
      <w:pPr>
        <w:pStyle w:val="Normal"/>
        <w:tabs>
          <w:tab w:val="clear" w:pos="720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mX1Left   , relX1Left   : Float</w:t>
      </w:r>
    </w:p>
    <w:p>
      <w:pPr>
        <w:pStyle w:val="Normal"/>
        <w:tabs>
          <w:tab w:val="clear" w:pos="720"/>
          <w:tab w:val="left" w:pos="3403" w:leader="none"/>
          <w:tab w:val="decimal" w:pos="9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mY1Top    , relY1Top    : Float</w:t>
      </w:r>
    </w:p>
    <w:p>
      <w:pPr>
        <w:pStyle w:val="Normal"/>
        <w:tabs>
          <w:tab w:val="clear" w:pos="720"/>
          <w:tab w:val="left" w:pos="3403" w:leader="none"/>
          <w:tab w:val="decimal" w:pos="9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mX1Width  , relX1Width  : Float</w:t>
      </w:r>
    </w:p>
    <w:p>
      <w:pPr>
        <w:pStyle w:val="Normal"/>
        <w:tabs>
          <w:tab w:val="clear" w:pos="720"/>
          <w:tab w:val="left" w:pos="3403" w:leader="none"/>
          <w:tab w:val="decimal" w:pos="9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mY1Height , relY1Height : Float</w:t>
      </w:r>
    </w:p>
    <w:p>
      <w:pPr>
        <w:pStyle w:val="Normal"/>
        <w:tabs>
          <w:tab w:val="clear" w:pos="720"/>
          <w:tab w:val="left" w:pos="3403" w:leader="none"/>
          <w:tab w:val="decimal" w:pos="9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mX2Left   , relX2Left   : Float</w:t>
      </w:r>
    </w:p>
    <w:p>
      <w:pPr>
        <w:pStyle w:val="Normal"/>
        <w:tabs>
          <w:tab w:val="clear" w:pos="720"/>
          <w:tab w:val="left" w:pos="3403" w:leader="none"/>
          <w:tab w:val="decimal" w:pos="9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mY2Top    , relY2Top    : Float</w:t>
      </w:r>
    </w:p>
    <w:p>
      <w:pPr>
        <w:pStyle w:val="Normal"/>
        <w:tabs>
          <w:tab w:val="clear" w:pos="720"/>
          <w:tab w:val="left" w:pos="3403" w:leader="none"/>
          <w:tab w:val="decimal" w:pos="9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mX2Width  , relX2Width  : Float</w:t>
      </w:r>
    </w:p>
    <w:p>
      <w:pPr>
        <w:pStyle w:val="Normal"/>
        <w:tabs>
          <w:tab w:val="clear" w:pos="720"/>
          <w:tab w:val="left" w:pos="3403" w:leader="none"/>
          <w:tab w:val="decimal" w:pos="9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mY2Height , relY2Height : Float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- Données privées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-----------------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Position dans le device (écran ou imprimante), en coordonnées pixels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ixXPos,pixYPos   : integer;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correspondance coordonnées utilisateur, coordonnées écran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useXMin, useYMin, useXMax, useYMax  : Float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- Méthodes publiques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====================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- Méthodes des Device Contexte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------------------------------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etDC0...     {met fDCOpen à TRUE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leaseDC0    {met fDCOpen à FALSE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à chaque LineTo, Mark, write, polyline,... il faut tester si le Device Contexte est ouvert, et si non, il faut l'ouvrir avant traitement, et le fermer après.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- Méthodes de positionnement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------------------------------------------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ocedure MoveTo(XX,YY:Float);         { dépl. absolu en coord. utilisateur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ocedure MoveMMRelTo(mmX,mmY:Float);  { dépl. relatif en milimètres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ocedure MoveWin1To(relX,relY:Float); { dépl. absolu dans la fenêtre 1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ocedure GetXYPos(var XX,YY:Float);  { position en coordonnées utilisateur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ocedure GetXYMMPos(var mmX,mmY:Float);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ocedure GetXYWin1Pos(var relX,relY:Float);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MoveWin1To  Permet des positionnements dans la fenêtre 1.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0  ,0  ) = en haut à gauche.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1  ,1  ) = en bas  à droite.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0.5,0.5) = au milieu de la fenêtre 1. 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- Méthodes des Lignes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---------------------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ocedure LineTo(X1,Y1:Float);      { en coord. utilisateur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ocedure Line(X1,Y1,X2,Y2:Float);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ocedure PolyLine(nbData:integer; var aX,aY:array of Float);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ocedure LineMMRelTo(mmX,mmY:Float);  { déplacement relatif en millimètres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ocedure LineWin1To(relX,relY:Float);  { c.f.  MoveWin1To 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ocedure SaveLineAttrib(var recLineAt:TypeLineAttrib);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ocedure GetLineAttrib( var recLineAt:TypeLineAttrib);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Type TypeLineAttrib = record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col       : TCOLOR? 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yle     : TSTYLE?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ize      : TSIZE?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; { - record -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est-ce utile? Au début, non!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ocedure MoveRelTo(X1,Y1:Float); ???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ocedure LineRelTo(X1,Y1:Float); ???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- Méthodes des Marques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----------------------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{ Place une marque : o 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*  x  + 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ocedure Mark(nMark:integer);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Se positionne avant de placer une marque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ocedure MarkTo(X1,Y1:Float; nMark:integer);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ocedure PolyMark(nbData,nMark:integer; var aX,aY:array of Float);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ocedure SaveMarkAttrib(var recMarkAt:TypeMarkAttrib);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ocedure GetMarkAttrib( var recMarkAt:TypeMarkAttrib);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Type TypeMarkAttrib = record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col       : TCOLOR? 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yle     : TSTYLE?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ize      : TSIZE?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; { - record -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- Méthodes des Textes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----------------------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ocedure Write(strS:string);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Avec retour sous la position de départ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ocedure Writeln(strS:string);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Souvant, pour placer un texte sur un graphique, on veut se placer à un endroit sur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e graphique avec  MoveTo  , puis se positionner plus précicément en utilisant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s coordonnées de taille caractères ou des coordonnées pixels.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 déplace relativement à la position courante de :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X * longueur(strS)  en X.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Y * hauteur(strS)   en Y.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onc rX = 0   =&gt; début  de string en nXPos.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onc rX = 0.5 =&gt; milieu de string en nXPos.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onc rX = 1   =&gt; fin    de string en nXPos.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onc rY = 0   =&gt; bas    de string en nYPos.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onc rY = 0.5 =&gt; mi-H   de string en nYPos.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onc rY = 1   =&gt; haut   de string en nYPos.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ocedure WriteMoveRel(rX,rY:Float; strS:string);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ocedure GetMMTextSize(var mmX,mmY:Float; strS:string);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ocedure GetTextSize(var X1,Y1:Float; strS:string);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ocedure SaveTextAttrib(var recTextAt:TypeTextAttrib);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ocedure GetTextAttrib( var recTextAt:TypeTextAttrib);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Type TypeTextAttrib = record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ont      : TFONT?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col       : TCOLOR? 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yle     : TSTYLE?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ize      : TSIZE?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; { - record -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- Méthodes de coordonnées utilisateurs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 -------------------------------------- }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ocedure UserCoord(       useXMin,useYMin,useXMax,useYMax:Float);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ocedure GetUserCoord(var useXMin,useYMin,useXMax,useYMax:Float);</w:t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Choix automatique des axes d'un graphique.</w:t>
      </w:r>
    </w:p>
    <w:p>
      <w:pPr>
        <w:pStyle w:val="Normal"/>
        <w:tabs>
          <w:tab w:val="clear" w:pos="720"/>
          <w:tab w:val="left" w:pos="3403" w:leader="none"/>
          <w:tab w:val="decimal" w:pos="9640" w:leader="none"/>
        </w:tabs>
        <w:bidi w:val="0"/>
        <w:ind w:left="284" w:hanging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 choix automatique des axes d'un graphique contient beaucoup de paramètres, car on peut désirer plusieurs représentations différentes telles que :</w:t>
      </w:r>
    </w:p>
    <w:p>
      <w:pPr>
        <w:pStyle w:val="Normal"/>
        <w:tabs>
          <w:tab w:val="clear" w:pos="720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  <w:tab/>
        <w:t>Position des axes, haut, bas, origine, droite, gauche,...</w:t>
      </w:r>
    </w:p>
    <w:p>
      <w:pPr>
        <w:pStyle w:val="Normal"/>
        <w:tabs>
          <w:tab w:val="clear" w:pos="720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  <w:tab/>
        <w:t>Position des Tics sur les axes</w:t>
      </w:r>
    </w:p>
    <w:p>
      <w:pPr>
        <w:pStyle w:val="Normal"/>
        <w:tabs>
          <w:tab w:val="clear" w:pos="720"/>
          <w:tab w:val="left" w:pos="3403" w:leader="none"/>
          <w:tab w:val="decimal" w:pos="9640" w:leader="none"/>
        </w:tabs>
        <w:bidi w:val="0"/>
        <w:ind w:left="284" w:hanging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  <w:tab/>
        <w:t>Nombre de Tics majeurs et mineur sur les axes.</w:t>
      </w:r>
    </w:p>
    <w:p>
      <w:pPr>
        <w:pStyle w:val="Normal"/>
        <w:tabs>
          <w:tab w:val="clear" w:pos="720"/>
          <w:tab w:val="left" w:pos="3403" w:leader="none"/>
          <w:tab w:val="decimal" w:pos="9640" w:leader="none"/>
        </w:tabs>
        <w:bidi w:val="0"/>
        <w:ind w:left="284" w:hanging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  <w:tab/>
        <w:t>Présence ou absance de Tics et d'échèlle sur les axes.</w:t>
      </w:r>
    </w:p>
    <w:p>
      <w:pPr>
        <w:pStyle w:val="Normal"/>
        <w:tabs>
          <w:tab w:val="clear" w:pos="720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  <w:tab/>
        <w:t>Coincidence des limites du graphique avec les Tics majeurs ou mineur.</w:t>
      </w:r>
    </w:p>
    <w:p>
      <w:pPr>
        <w:pStyle w:val="Normal"/>
        <w:tabs>
          <w:tab w:val="clear" w:pos="720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  <w:tab/>
        <w:t>Correspondance de l'axe X avec l'axe Y.</w:t>
      </w:r>
    </w:p>
    <w:p>
      <w:pPr>
        <w:pStyle w:val="Normal"/>
        <w:tabs>
          <w:tab w:val="clear" w:pos="720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  <w:tab/>
        <w:t>Respect d'apparence d'un cercle.</w:t>
      </w:r>
    </w:p>
    <w:p>
      <w:pPr>
        <w:pStyle w:val="Normal"/>
        <w:tabs>
          <w:tab w:val="clear" w:pos="720"/>
          <w:tab w:val="left" w:pos="3403" w:leader="none"/>
          <w:tab w:val="decimal" w:pos="9640" w:leader="none"/>
        </w:tabs>
        <w:bidi w:val="0"/>
        <w:ind w:left="284" w:hanging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  <w:tab/>
        <w:t>Echelle minimale</w:t>
      </w:r>
    </w:p>
    <w:p>
      <w:pPr>
        <w:pStyle w:val="Normal"/>
        <w:tabs>
          <w:tab w:val="clear" w:pos="720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  <w:tab/>
        <w:t>Augmentation d'échelle par rapport à celle calculée pour les courbes.</w:t>
      </w:r>
    </w:p>
    <w:p>
      <w:pPr>
        <w:pStyle w:val="Normal"/>
        <w:tabs>
          <w:tab w:val="clear" w:pos="720"/>
          <w:tab w:val="left" w:pos="3403" w:leader="none"/>
          <w:tab w:val="decimal" w:pos="9640" w:leader="none"/>
        </w:tabs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  <w:tab/>
        <w:t>...</w:t>
      </w:r>
    </w:p>
    <w:p>
      <w:pPr>
        <w:pStyle w:val="Normal"/>
        <w:tabs>
          <w:tab w:val="clear" w:pos="720"/>
          <w:tab w:val="left" w:pos="3403" w:leader="none"/>
          <w:tab w:val="decimal" w:pos="9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3403" w:leader="none"/>
          <w:tab w:val="decimal" w:pos="9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eci justifie la création d'un objet dédier au calcul du choix automatique des axes, avec des paramètres par défaut, facilement ajustables.</w:t>
      </w:r>
    </w:p>
    <w:p>
      <w:pPr>
        <w:pStyle w:val="Normal"/>
        <w:tabs>
          <w:tab w:val="clear" w:pos="720"/>
          <w:tab w:val="left" w:pos="3403" w:leader="none"/>
          <w:tab w:val="decimal" w:pos="9640" w:leader="none"/>
        </w:tabs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3403" w:leader="none"/>
          <w:tab w:val="decimal" w:pos="9640" w:leader="none"/>
        </w:tabs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2"/>
      <w:type w:val="nextPage"/>
      <w:pgSz w:w="12240" w:h="15840"/>
      <w:pgMar w:left="1134" w:right="567" w:gutter="0" w:header="454" w:top="567" w:footer="0" w:bottom="45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0"/>
        <w:i w:val="false"/>
        <w:b/>
        <w:szCs w:val="20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0"/>
        <w:i w:val="false"/>
        <w:b/>
        <w:szCs w:val="20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0"/>
        <w:i w:val="false"/>
        <w:b/>
        <w:szCs w:val="20"/>
        <w:iCs w:val="false"/>
        <w:bCs w:val="false"/>
        <w:vanish w:val="false"/>
      </w:rPr>
      <w:t>5</w:t>
    </w:r>
    <w:r>
      <w:rPr>
        <w:smallCaps w:val="false"/>
        <w:caps w:val="false"/>
        <w:outline w:val="false"/>
        <w:dstrike w:val="false"/>
        <w:strike w:val="false"/>
        <w:sz w:val="20"/>
        <w:i w:val="false"/>
        <w:b/>
        <w:szCs w:val="20"/>
        <w:iCs w:val="false"/>
        <w:bCs w:val="false"/>
        <w:vanish w:val="false"/>
      </w:rPr>
      <w:fldChar w:fldCharType="end"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 xml:space="preserve">)  Le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0"/>
        <w:i w:val="false"/>
        <w:b/>
        <w:szCs w:val="20"/>
        <w:iCs w:val="false"/>
        <w:bCs w:val="false"/>
        <w:vanish w:val="false"/>
      </w:rPr>
      <w:instrText xml:space="preserve"> DATE \@"M/d/yyyy" </w:instrText>
    </w:r>
    <w:r>
      <w:rPr>
        <w:smallCaps w:val="false"/>
        <w:caps w:val="false"/>
        <w:outline w:val="false"/>
        <w:dstrike w:val="false"/>
        <w:strike w:val="false"/>
        <w:sz w:val="20"/>
        <w:i w:val="false"/>
        <w:b/>
        <w:szCs w:val="20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0"/>
        <w:i w:val="false"/>
        <w:b/>
        <w:szCs w:val="20"/>
        <w:iCs w:val="false"/>
        <w:bCs w:val="false"/>
        <w:vanish w:val="false"/>
      </w:rPr>
      <w:t>7/30/2026</w:t>
    </w:r>
    <w:r>
      <w:rPr>
        <w:smallCaps w:val="false"/>
        <w:caps w:val="false"/>
        <w:outline w:val="false"/>
        <w:dstrike w:val="false"/>
        <w:strike w:val="false"/>
        <w:sz w:val="20"/>
        <w:i w:val="false"/>
        <w:b/>
        <w:szCs w:val="20"/>
        <w:iCs w:val="false"/>
        <w:bCs w:val="false"/>
        <w:vanish w:val="false"/>
      </w:rPr>
      <w:fldChar w:fldCharType="end"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 xml:space="preserve">  à 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0"/>
        <w:i w:val="false"/>
        <w:b/>
        <w:szCs w:val="20"/>
        <w:iCs w:val="false"/>
        <w:bCs w:val="false"/>
        <w:vanish w:val="false"/>
      </w:rPr>
      <w:instrText xml:space="preserve"> DATE \@"M/d/yyyy" </w:instrText>
    </w:r>
    <w:r>
      <w:rPr>
        <w:smallCaps w:val="false"/>
        <w:caps w:val="false"/>
        <w:outline w:val="false"/>
        <w:dstrike w:val="false"/>
        <w:strike w:val="false"/>
        <w:sz w:val="20"/>
        <w:i w:val="false"/>
        <w:b/>
        <w:szCs w:val="20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0"/>
        <w:i w:val="false"/>
        <w:b/>
        <w:szCs w:val="20"/>
        <w:iCs w:val="false"/>
        <w:bCs w:val="false"/>
        <w:vanish w:val="false"/>
      </w:rPr>
      <w:t>7/30/2026</w:t>
    </w:r>
    <w:r>
      <w:rPr>
        <w:smallCaps w:val="false"/>
        <w:caps w:val="false"/>
        <w:outline w:val="false"/>
        <w:dstrike w:val="false"/>
        <w:strike w:val="false"/>
        <w:sz w:val="20"/>
        <w:i w:val="false"/>
        <w:b/>
        <w:szCs w:val="20"/>
        <w:iCs w:val="false"/>
        <w:bCs w:val="false"/>
        <w:vanish w:val="false"/>
      </w:rPr>
      <w:fldChar w:fldCharType="end"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 xml:space="preserve">   TGrapihc.DOC</w:t>
    </w:r>
  </w:p>
  <w:p>
    <w:pPr>
      <w:pStyle w:val="Normal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3-23T21:26:00Z</cp:lastPrinted>
  <cp:revision>0</cp:revision>
  <dc:subject/>
  <dc:title/>
</cp:coreProperties>
</file>